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585757"/>
          <w:sz w:val="24"/>
          <w:szCs w:val="24"/>
        </w:rPr>
      </w:pPr>
      <w:r>
        <w:rPr>
          <w:rFonts w:cs="Arial" w:ascii="Arial" w:hAnsi="Arial"/>
          <w:sz w:val="24"/>
        </w:rPr>
        <w:t>AKCE</w:t>
        <w:tab/>
        <w:tab/>
        <w:tab/>
        <w:t xml:space="preserve">: </w:t>
      </w:r>
      <w:r>
        <w:rPr>
          <w:rFonts w:cs="Arial" w:ascii="Arial" w:hAnsi="Arial"/>
          <w:b/>
          <w:sz w:val="24"/>
          <w:szCs w:val="24"/>
        </w:rPr>
        <w:t xml:space="preserve">Revitalizace parku </w:t>
      </w:r>
      <w:r>
        <w:rPr>
          <w:rFonts w:cs="Arial" w:ascii="Arial" w:hAnsi="Arial"/>
          <w:b/>
          <w:bCs/>
          <w:color w:val="585757"/>
          <w:sz w:val="24"/>
          <w:szCs w:val="24"/>
        </w:rPr>
        <w:t xml:space="preserve"> V Zápolí Praha 4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b/>
          <w:bCs/>
          <w:color w:val="585757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1.etap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JEDNATEL </w:t>
        <w:tab/>
        <w:t>: MČ Praha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Antala Staška 2059/80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140 46  Praha 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AKÁZKA ČÍSLO  </w:t>
        <w:tab/>
        <w:t>: 0004 0221 4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</w:t>
        <w:tab/>
        <w:tab/>
        <w:tab/>
        <w:t>: Dokumentace pro provedení stavby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48"/>
        </w:rPr>
        <w:t xml:space="preserve">D.1.2  </w:t>
      </w:r>
      <w:r>
        <w:rPr>
          <w:rFonts w:cs="Arial" w:ascii="Arial" w:hAnsi="Arial"/>
          <w:b/>
          <w:i/>
          <w:sz w:val="32"/>
          <w:szCs w:val="32"/>
        </w:rPr>
        <w:t>a)</w:t>
      </w:r>
      <w:r>
        <w:rPr>
          <w:rFonts w:cs="Arial" w:ascii="Arial" w:hAnsi="Arial"/>
          <w:b/>
          <w:i/>
          <w:sz w:val="48"/>
        </w:rPr>
        <w:t xml:space="preserve">       TECHNICKÁ  ZPRÁV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6"/>
        </w:rPr>
        <w:t xml:space="preserve">             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Stavebně konstrukční řešení</w:t>
      </w:r>
    </w:p>
    <w:p>
      <w:pPr>
        <w:pStyle w:val="Normal"/>
        <w:jc w:val="center"/>
        <w:rPr>
          <w:rFonts w:ascii="Arial" w:hAnsi="Arial" w:cs="Arial"/>
          <w:i/>
          <w:i/>
          <w:sz w:val="26"/>
        </w:rPr>
      </w:pP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oucí projektant         : </w:t>
        <w:tab/>
        <w:t>Ing. Jiří Padevět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dpovědný projektant  : </w:t>
        <w:tab/>
        <w:t>Ing. Tomáš Roub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ha, květen 2022</w:t>
        <w:tab/>
        <w:tab/>
        <w:tab/>
        <w:tab/>
        <w:t xml:space="preserve">  </w:t>
        <w:tab/>
        <w:tab/>
        <w:t xml:space="preserve">           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caps/>
          <w:sz w:val="30"/>
          <w:szCs w:val="30"/>
        </w:rPr>
        <w:t>D.1.2</w:t>
      </w:r>
      <w:r>
        <w:rPr>
          <w:rFonts w:cs="Arial" w:ascii="Arial" w:hAnsi="Arial"/>
          <w:b/>
          <w:i/>
          <w:caps/>
          <w:sz w:val="32"/>
        </w:rPr>
        <w:t xml:space="preserve">  </w:t>
      </w:r>
      <w:r>
        <w:rPr>
          <w:rFonts w:cs="Arial" w:ascii="Arial" w:hAnsi="Arial"/>
          <w:b/>
          <w:i/>
          <w:sz w:val="26"/>
        </w:rPr>
        <w:t>a)</w:t>
      </w:r>
      <w:r>
        <w:rPr>
          <w:rFonts w:cs="Arial" w:ascii="Arial" w:hAnsi="Arial"/>
          <w:b/>
          <w:i/>
          <w:caps/>
          <w:sz w:val="40"/>
        </w:rPr>
        <w:tab/>
        <w:tab/>
        <w:t xml:space="preserve">         </w:t>
      </w:r>
      <w:r>
        <w:rPr>
          <w:rFonts w:cs="Arial" w:ascii="Arial" w:hAnsi="Arial"/>
          <w:b/>
          <w:i/>
          <w:caps/>
          <w:sz w:val="30"/>
          <w:szCs w:val="30"/>
        </w:rPr>
        <w:t>TECHNICKÁ  ZPRÁVA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1. ÚVOD :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4"/>
        </w:rPr>
        <w:tab/>
      </w:r>
      <w:r>
        <w:rPr>
          <w:rFonts w:cs="Arial" w:ascii="Arial" w:hAnsi="Arial"/>
          <w:sz w:val="24"/>
        </w:rPr>
        <w:t>Projekt řeší po statické stránce výstavbu Trelážové stěny v rámci Revitalizace parku V Zápolí v Praze 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OUŽITÉ PODKLADY A NORMY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podklady 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- </w:t>
      </w:r>
      <w:r>
        <w:rPr>
          <w:rFonts w:cs="Arial" w:ascii="Arial" w:hAnsi="Arial"/>
          <w:sz w:val="24"/>
        </w:rPr>
        <w:t xml:space="preserve">Architektonicko stavební část  1 : 50, 1 : 10; půdorysy, řezy, pohled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Dokumentace pro stavební povolení a provedení stavb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Vypracoval : R - Projekt 07 Praha s.r.o., Ke Strašnické 8, Praha 10; autor 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Ing. Jiří Padevět v 11/2021 a 05/202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rmy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urokód 1  ČSN EN 1991-1-1 Obecná zatížení, ČSN EN 1991-1-3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ČSN 73 0035 Zatížení stavebních konstrukc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ČSN 73 0038  Navrhování a posuzování stavebních konstrukc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při přestavbách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ČSN 73 1001  Základová půda pod plošnými základ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urokód 6  ČSN EN 1996 - 3 a ČSN 73 1101 Navrhování zděných konstrukc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ČSN 73 1201  Navrhování betonových konstrukcí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vize ČSN EN 206 -1  Beton - specifikace, vlastno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 KONSTRUKČNÍ ŘEŠENÍ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1   Trelážová stěna OP1 :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pěrná stěna má tloušťku dříku 200 mm, základ šířky 800 mm, základová spára pod terénem  je v hloubce min. 900 mm. Výška stěny je 1800 mm nad terénem (celková výška 2000 mm nad horní hranou základového pasu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ohyb je vyztužena  žebírkovou svařovanou sítí 8/150 x 8/15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užitý beton je třídy  C25/30 – XC4 – pohledový, označený : PB1 – C1 – H2 – S1 – U1 – Z1 – B2 – T2 (T2 – dnes „klasický“ vzhled betonu, vytvořeného dílci rámového bednění, povrch hladký, světle šedý, bez jasněji patrné textury). Po odbednění bude viditelný povrch strěny upraven tryskáním do hrubé struktury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atní podrobnosti - viz výkresová čás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pohledový beton platí „Technická pravidla ČBS 03 (2018) Pohledový beton“. Podle těchto pravidel jsou označeny výše uvedené pohledové beto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4. VŠEOBECNĚ :</w:t>
      </w:r>
    </w:p>
    <w:p>
      <w:pPr>
        <w:pStyle w:val="Normal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řed výrobou a montáží se musí všechny rozměry ověřit přeměřením přímo na stavbě a ověřit tak soulad s projektem a skutečné rozměry !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užité konstrukční betony jsou popsány u jednotlivých konstrukčních prvků viz výše a ve výkresové části v detailech výkresů žlb. konstrukcí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cký výpočet je odevzdán ve třech paré dokumentace a jedenkrát je v originále uložen u zpracovate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ýsledky výpočtů jsou kresebně shrnuty v  závěru statického výpočtu a zapracovány i ve stavebně architektonické části dokumenta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dokumentace je vyhotovena jako projekt pro provedení stavby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Vypracoval :</w:t>
        <w:tab/>
        <w:t>Ing.Tomáš Roub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Praha 05. 202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585757"/>
          <w:sz w:val="24"/>
          <w:szCs w:val="24"/>
        </w:rPr>
      </w:pPr>
      <w:r>
        <w:rPr>
          <w:rFonts w:cs="Arial" w:ascii="Arial" w:hAnsi="Arial"/>
          <w:sz w:val="24"/>
        </w:rPr>
        <w:t>AKCE</w:t>
        <w:tab/>
        <w:tab/>
        <w:tab/>
        <w:t xml:space="preserve">: </w:t>
      </w:r>
      <w:r>
        <w:rPr>
          <w:rFonts w:cs="Arial" w:ascii="Arial" w:hAnsi="Arial"/>
          <w:b/>
          <w:sz w:val="24"/>
          <w:szCs w:val="24"/>
        </w:rPr>
        <w:t xml:space="preserve">Revitalizace parku </w:t>
      </w:r>
      <w:r>
        <w:rPr>
          <w:rFonts w:cs="Arial" w:ascii="Arial" w:hAnsi="Arial"/>
          <w:b/>
          <w:bCs/>
          <w:color w:val="585757"/>
          <w:sz w:val="24"/>
          <w:szCs w:val="24"/>
        </w:rPr>
        <w:t xml:space="preserve"> V Zápolí Praha 4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b/>
          <w:bCs/>
          <w:color w:val="585757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1.etap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JEDNATEL </w:t>
        <w:tab/>
        <w:t>: MČ Praha 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Antala Staška 2059/80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140 46  Praha 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AKÁZKA ČÍSLO  </w:t>
        <w:tab/>
        <w:t>: 0004 0221 4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</w:t>
        <w:tab/>
        <w:tab/>
        <w:tab/>
        <w:t>: Dokumentace pro provedení stavby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8"/>
        </w:rPr>
        <w:t xml:space="preserve">D.1.2 </w:t>
      </w:r>
      <w:r>
        <w:rPr>
          <w:rFonts w:cs="Arial" w:ascii="Arial" w:hAnsi="Arial"/>
          <w:b/>
          <w:i/>
          <w:sz w:val="31"/>
          <w:szCs w:val="31"/>
        </w:rPr>
        <w:t xml:space="preserve">b) </w:t>
      </w:r>
      <w:r>
        <w:rPr>
          <w:rFonts w:cs="Arial" w:ascii="Arial" w:hAnsi="Arial"/>
          <w:b/>
          <w:i/>
          <w:sz w:val="48"/>
        </w:rPr>
        <w:t xml:space="preserve">  </w:t>
      </w:r>
      <w:r>
        <w:rPr>
          <w:rFonts w:cs="Arial" w:ascii="Arial" w:hAnsi="Arial"/>
          <w:b/>
          <w:i/>
          <w:sz w:val="44"/>
          <w:szCs w:val="44"/>
        </w:rPr>
        <w:t>PODROBNÝ STATICKÝ VÝPOČ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44"/>
        </w:rPr>
      </w:pPr>
      <w:r>
        <w:rPr>
          <w:rFonts w:cs="Arial" w:ascii="Arial" w:hAnsi="Arial"/>
          <w:b/>
          <w:i/>
          <w:sz w:val="24"/>
          <w:szCs w:val="4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oucí projektant         : </w:t>
        <w:tab/>
        <w:t>Ing. Jiří Padevět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dpovědný projektant  : </w:t>
        <w:tab/>
        <w:t>Ing. Tomáš Roub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ha, říjen 2021</w:t>
        <w:tab/>
        <w:tab/>
        <w:tab/>
        <w:tab/>
        <w:t xml:space="preserve">  </w:t>
        <w:tab/>
        <w:tab/>
        <w:t xml:space="preserve">           </w:t>
        <w:tab/>
        <w:t>27.10. 202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eastAsia="Arial" w:cs="Arial" w:ascii="Arial" w:hAnsi="Arial"/>
          <w:b/>
          <w:i/>
          <w:sz w:val="31"/>
          <w:szCs w:val="31"/>
        </w:rPr>
        <w:t xml:space="preserve">                      </w:t>
      </w:r>
      <w:r>
        <w:rPr>
          <w:rFonts w:cs="Arial" w:ascii="Arial" w:hAnsi="Arial"/>
          <w:b/>
          <w:i/>
          <w:sz w:val="32"/>
          <w:szCs w:val="32"/>
        </w:rPr>
        <w:t>D.1.2   OBSAH DOKUMENTACE 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  <w:szCs w:val="24"/>
        </w:rPr>
        <w:tab/>
        <w:t>D.1.2 a) Technická zpráv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D.1.2 b) Podrobný statický výpočet (ve vybraných paré, autor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D.1.2 c) Výkresová část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Výkresy tvaru a výztuže trelážové stěny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i/>
          <w:sz w:val="31"/>
          <w:szCs w:val="31"/>
        </w:rPr>
        <w:t xml:space="preserve">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1">
    <w:name w:val="ARIAL 1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4:59:00Z</dcterms:created>
  <dc:creator>Tomáš Roubal</dc:creator>
  <dc:description/>
  <cp:keywords/>
  <dc:language>en-US</dc:language>
  <cp:lastModifiedBy>Jiří Padevět</cp:lastModifiedBy>
  <cp:lastPrinted>2022-03-31T16:26:00Z</cp:lastPrinted>
  <dcterms:modified xsi:type="dcterms:W3CDTF">2022-08-16T15:08:00Z</dcterms:modified>
  <cp:revision>3</cp:revision>
  <dc:subject/>
  <dc:title>AKCE___: Projekt rodinného domu</dc:title>
</cp:coreProperties>
</file>